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8941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9086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70654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2846785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